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RCHASE OF EQUIPMENT FOR BORDER POLICE OF REPUBLIC OF MOLDOV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OFT 35865/14.04.2021– 4 Equipment and supplisses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3.1 Accessories for the Unmanned Aerial Vehi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984"/>
        <w:gridCol w:w="1843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Serghei Albu</cp:lastModifiedBy>
  <cp:lastPrinted>2012-09-24T14:03:00Z</cp:lastPrinted>
  <dcterms:modified xsi:type="dcterms:W3CDTF">2022-04-12T10:54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